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тверждено и введено в действ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приказом по школе  № 18   от 27.03.2017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Принят на заседании педагогического                                                                                 совета учителей МБОУ «Сатламышевская   основная                                                                                     общеобразовательная школа»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 xml:space="preserve">протокол № 4 от  27.03.  2017г.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MS Gothic;ＭＳ ゴシック" w:cs="Times New Roman"/>
          <w:b/>
          <w:b/>
          <w:sz w:val="24"/>
          <w:szCs w:val="24"/>
          <w:lang w:eastAsia="ru-RU"/>
        </w:rPr>
      </w:pPr>
      <w:r>
        <w:rPr>
          <w:rFonts w:eastAsia="MS Gothic;ＭＳ ゴシック" w:cs="Times New Roman" w:ascii="Times New Roman" w:hAnsi="Times New Roman"/>
          <w:b/>
          <w:sz w:val="24"/>
          <w:szCs w:val="24"/>
          <w:lang w:eastAsia="ru-RU"/>
        </w:rPr>
        <w:t>Примерный учебный план начального общего образования МБОУ «Сатламышевская ООШ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MS Gothic;ＭＳ ゴシック" w:cs="Times New Roman"/>
          <w:b/>
          <w:b/>
          <w:sz w:val="24"/>
          <w:szCs w:val="24"/>
          <w:lang w:eastAsia="ru-RU"/>
        </w:rPr>
      </w:pPr>
      <w:r>
        <w:rPr>
          <w:rFonts w:eastAsia="MS Gothic;ＭＳ ゴシック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Базисный  учебный план образовательных организаций, реализующих основную образовательн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у начального общего образования (далее — Примерный учебный план), фиксирует общий объем нагрузки, максимальный объем аудиторной нагрузки обучающихся, состав и структуру предметных областей, распределяет учебное время, отводимое на их освоение по классам и учебным предметам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исный  учебный план определяет общие рамки прин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маемых решений при разработке содержания образовани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й к его усвоению и организации образовательной деятельности, а также выступает в качестве одного из основных механизмов ее реализации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одержание образования при получении начального общего образования реализуется преимущественно за счет введения учебных курсов, обеспечивающих целостное восприятие мира, системно</w:t>
        <w:softHyphen/>
        <w:t>деятельностный подход и индивидуализацию обучения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Базисный  учебный план обеспечивает в случаях, предусм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нных законодательством Российской Федерации в сфере образования, возможность обучения на государственных языках субъектов Российской Федерации и родном (нерусском) языке, возможность их изучения, а также устанавливает количество занятий, отводимых на изучение этих языков, по классам (годам) обучения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исный  учебный план состоит из двух частей — обязательной части и части, формируемой участниками образовательных отношений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ательная часть примерного учебного плана определяет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состав учебных предметов обязательных предметных об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й, которые должны быть реализованы во всех имеющих государственную аккредитацию образовательных организациях, реализующих основную образовательную программу начального общего образования, и учебное время, отводимое на их изучение по классам (годам) обучения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бязательная часть учебного плана отражает содержание образования, которое обеспечивает дости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ажнейших целей современного начального общего образования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outlineLvl w:val="1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формирование гражданской идентичности обучающихся, приобщение их к общекультурным, национальным и этнокультурным ценностя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outlineLvl w:val="1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готовность обучающихся к продолжению образования на 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 xml:space="preserve">последующих уровнях основного общего образования, их </w:t>
      </w:r>
      <w:r>
        <w:rPr>
          <w:rFonts w:cs="Times New Roman" w:ascii="Times New Roman" w:hAnsi="Times New Roman"/>
          <w:sz w:val="24"/>
          <w:szCs w:val="24"/>
          <w:lang w:val="en-US"/>
        </w:rPr>
        <w:t>приобщение к информационным технология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outlineLvl w:val="1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 xml:space="preserve">формирование здорового образа жизни, элементарных </w:t>
      </w:r>
      <w:r>
        <w:rPr>
          <w:rFonts w:cs="Times New Roman" w:ascii="Times New Roman" w:hAnsi="Times New Roman"/>
          <w:sz w:val="24"/>
          <w:szCs w:val="24"/>
          <w:lang w:val="en-US"/>
        </w:rPr>
        <w:t>правил поведения в экстремальных ситуация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outlineLvl w:val="1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личностное развитие обучающегося в соответствии с его индивидуальностью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организация самостоятельно в организации образовательной деятельности, в выборе видов деятельности по каждому предмету (проектная деятельность, практические и лабораторные занятия, экскурсии и т. д.)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учебного плана, формируемая участниками образовательных отношений, обеспечивает реализацию индивидуальных потребностей обучающихся. Время, отводимое на данную часть внутри максимально допустимой недельной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агрузки обучаю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ожет быть использовано: на увеличение учебных часов, о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одимых на изучение отдельных учебных предметов обя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ьной части; на введение учебных курсов, обеспечивающих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азличные интересы обучающихся, в том числе этноку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рные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асть, формируемую участниками образовательных отношений, входит и внеурочная деятельность. В соответствии с требованиями ФГОС НО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неурочная деятель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уется по направлениям развития личности (духовно</w:t>
        <w:softHyphen/>
        <w:t xml:space="preserve"> нравственное, социальное, обще интеллектуальное, общекульт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е, спортивно</w:t>
        <w:softHyphen/>
        <w:t xml:space="preserve"> оздоровительное)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рганизация занятий по направлениям внеурочной деятельности является неотъемлемой частью образовательной деятельности в образовательной организации. Образовательные организации, осуществляющие образовательную деяте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ставляют обучающимся возможность выбора широкого спектра занятий, направленных на их развитие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дование учебной и внеурочной деятельности в рамках реализации основной образовательной программы начального общего образования определяет организация, осуществляющая образовательную деятельность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вития потенциала лиц, проявивших выдающиеся способности могут разрабатываться с участием самих обучающихся и их родителей (законных представителей) индивидуальные учебные планы, в рамках которых формируются индивидуальны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учебные программы (содержание дисциплин, курсов, мо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й, темп и формы образования). Может быть организовано дистанционное образование. Реализация индивидуальных учебных планов, программ сопровождается тьюторской поддержкой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, отведенное на внеурочную деятельность, не учитывается при определении максимально допустимой недельной нагрузки обучающихся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роведении занятий по родному языку в образовательных организациях, в которых наряду с русским языком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изучается родной язык (1—4 классы), и по иностранном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 (2—4 классы) осуществляется деление классов на две группы: в городских образовательных организациях при наполняемости 25 и более человек, в сельских — 20 и более человек. При наличии необходимых ресурсов возможно деление на группы классов с меньшей наполняемостью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 учащихся 1 классов максимальная продолжительность учебной недели составляет 5 дней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учебного года при получении начального общего образования составляет 34 недели, в 1 классе — 33 нед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учебных занятий за 4 учебных года не может составлять менее 2904 часов и более 3345 часов. 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ительность каникул в течение учебного года составляет не менее 30 календарных дней, летом — не мене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8 недель. Для обучающихся в 1 классе устанавливаются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чение года дополнительные недельные каникулы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план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Муниципального бюджетного общеобразовательного учреждения “Сатламышевская основная общеобразовательная шко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Апастовского муниципального района Республики Татарстан  разработан на  основании следующих документов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«Об образовании в Российской Федерации» от 29.12.2012 года, №273-ФЗ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а Республики Татарстан  «Об образовании» от 22.07.2013 года ЗРТ №68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а Российской Федерации от 25.10.1991 № 1807-1 (ред. от 12.03.2014) «О языках народов Российской Федерации» (в действующей редакции)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а Республики Татарстан «О государственных языках Республики Татарстан и других языках в Республике Татарстан» № 44-3РТ от 18.07.2004г.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а Республики Татарстан от 3 декабря 2009 г. № 54-ЗРТ "О внесении изменений в Закон Республики Татарстан "О государственных языках Республики Татарстан и других языках в Республике Татарстан"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рядка организации и осуществления образовательной деятельности по основны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щеобразовательным программам - образовательным программам начального, общего, основного общего и среднего общего образования (утв. приказом Министерства образования и науки РФ от 30 августа 2013 г. № 1015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компонента государственного стандарта начального, основного общего и среднего (полного) общего образования, утвержденного приказом Министерства образования и науки Российской Федерации от 5 марта 2004г. №1089 (с изменениями на 23 июня 2015 года)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государственного образовательного стандарта начального общего образования, утвержденного 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государственного образовательного стандарта основного общего образования, утвержденного  приказом Министерства образования и науки Российской Федерации от 17 декабря 2010г. №1897, 1 февраля 2011г., регистрационный номер 19644 (с изменениями на 8 апреля 2015 года); 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а Министерства образования и науки Российской Федерации от 26 ноября 2010 года №1241 «О внесении изменений в федеральный государственный 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373» (зарегистрирован в Минюсте России 4 февраля 2011 г., регистрационный № 19707)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а МО и Н РФ (от 09.03.2004 № 1312)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а МО и Н РТ от 19 августа 2015 года № 1054/15 «Об утверждении методических рекомендаций по проектированию содержания организационного раздела основной образовательной программы  начального общего образования для общеобразовательных организаций Республики Татарстан»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за  МО и Н РТ от 19 августа  2015 года № 1055/15  «Об утверждении методических рекомендаций по проектированию содержания организационного раздела основной образовательной программы  основного общего образования для общеобразовательных организаций Республики Татарстан»;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а  МО и Н РТ от  6 августа 2015 года  №1063/15 «О направлении методических рекомендаций по разработке учебного плана основного и среднего общего образования для общеобразовательных организаций Республики Татарстан»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а Министерства образования и науки Российской Федерации от 08.10.2010г. №ИК-1494/19 «О ведении третьего часа физической культуры»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а Министерства образования и науки Российской Федерации от 30.05.2012 года №МД-583/19 «О методических рекомендациях «Медико-педагогический контроль за организацией занятий физической культурой обучающихся с отклонениями в состоянии здоровья»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а Министерства образования и науки Российской Федерации от 25 мая 2015 года № 08-761 «Об изучении предметных областей «Основы религиозных культур и светской этики» и «Основы духовно-нравственной культуры народов России»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а Министерства образования и науки Российской Федерации от 7 августа 2015 года №08-1045 «Об изучении основ бюджетной грамотности в системе общего образования»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а МО и Н РТ от 23 июля 2014 года № 14904/14 «Об аттестации учащихся общеобразовательных организаций по учебному предмету «Физическая культура»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а МО и Н РТ  от 13 августа 2012г. № 9777/12 «Об изучении татарского языка и литературы в общеобразовательных учреждениях»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а МО и Н РТ от 13 августа 2012 г. № 9807/12 «О преподавании татарского государственного языка в общеобразовательных учреждениях Республики Татарстан»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а Министерства образования и науки Республики Татарстан от 30 июля 2014 года № 15266/14 «О Всероссийском физкультурно-спортивном комплексе «Готов к труду и обороне»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перечня учебников, рекомендованных и допущенных к использованию в образовательном процессе в образовательных организац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нПиН  2.4.2.2821-10 «Санитарно-эпидемиологические требования к условиям и организации в  общеобразовательных учреждениях» (утверждены постановлением Главного государственного санитарного врача Российской Федерации от 29 декабря 2010 года № 189 зарегистрированным в Минюсте РФ 3.03.2011 № 19993)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 обучения –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тарский, русский. Учебный план,   учебная нагрузка обучающихся и материально-техническая база школы соответствует требованиям СанПиНа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а полностью обеспечена квалифицированными кадрами, работает в  одну смену. В учебном плане предусматривается обязательное изучение предметов федерального и регионального  компонентов в объемах, необходимых для освоения обязательного минимума содержания образования в  соответствии с требованиями к уровню подготовки обучающихся на ступени начального, основного, среднего общего образования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учебного плана является создание условий для получения каждым обучающимся доступного качественного образования в соответствии с его образовательными потребностями, формирования ключевых  компетенций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учебного плана: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качественную реализацию выполнения государственного образовательного стандарта;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ть разносторонне развитую личность, способную к активной адаптации в обществе и самостоятельному жизненному выбору;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сохранение и укрепление здоровья обучающихся.</w:t>
      </w:r>
    </w:p>
    <w:p>
      <w:pPr>
        <w:pStyle w:val="Normal"/>
        <w:tabs>
          <w:tab w:val="clear" w:pos="708"/>
          <w:tab w:val="left" w:pos="1780" w:leader="none"/>
          <w:tab w:val="right" w:pos="10773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ar-SA"/>
        </w:rPr>
      </w:r>
    </w:p>
    <w:p>
      <w:pPr>
        <w:pStyle w:val="Normal"/>
        <w:tabs>
          <w:tab w:val="clear" w:pos="708"/>
          <w:tab w:val="left" w:pos="1780" w:leader="none"/>
          <w:tab w:val="right" w:pos="10773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чальное общее образование.</w:t>
      </w:r>
    </w:p>
    <w:p>
      <w:pPr>
        <w:pStyle w:val="Normal"/>
        <w:tabs>
          <w:tab w:val="clear" w:pos="708"/>
          <w:tab w:val="left" w:pos="1780" w:leader="none"/>
          <w:tab w:val="right" w:pos="10773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right" w:pos="10773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зисный учебный план для 1-4 классов ориентирован на 4-летний нормативный срок освоения образовательных программ начального общего образования. Продолжительность учебного года: 1 класс - 33 учебные недели, 2 - 4 классы - 34 учебных недель. </w:t>
      </w:r>
    </w:p>
    <w:p>
      <w:pPr>
        <w:pStyle w:val="Normal"/>
        <w:tabs>
          <w:tab w:val="clear" w:pos="708"/>
          <w:tab w:val="left" w:pos="1780" w:leader="none"/>
          <w:tab w:val="right" w:pos="10773" w:leader="none"/>
        </w:tabs>
        <w:suppressAutoHyphens w:val="true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чебный план для 1 и 4 классах составлен на основе письма Министерства  образования и науки Республики Татарстан от </w:t>
      </w:r>
      <w:r>
        <w:rPr>
          <w:rFonts w:eastAsia="Times New Roman" w:cs="Times New Roman" w:ascii="Times New Roman" w:hAnsi="Times New Roman"/>
          <w:sz w:val="24"/>
          <w:szCs w:val="24"/>
          <w:lang w:val="tt-RU" w:eastAsia="ar-SA"/>
        </w:rPr>
        <w:t>19.08.2015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№</w:t>
      </w:r>
      <w:r>
        <w:rPr>
          <w:rFonts w:eastAsia="Times New Roman" w:cs="Times New Roman" w:ascii="Times New Roman" w:hAnsi="Times New Roman"/>
          <w:sz w:val="24"/>
          <w:szCs w:val="24"/>
          <w:lang w:val="tt-RU" w:eastAsia="ar-SA"/>
        </w:rPr>
        <w:t>1054/15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«Об утверждении методических рекомендаций по проектированию содержания организационного раздела основной образовательной программы начального общего образования для общеобразовательных организаций Республики Татарстан»</w:t>
      </w:r>
      <w:r>
        <w:rPr>
          <w:rFonts w:eastAsia="Times New Roman" w:cs="Times New Roman" w:ascii="Times New Roman" w:hAnsi="Times New Roman"/>
          <w:sz w:val="24"/>
          <w:szCs w:val="24"/>
          <w:lang w:val="tt-RU" w:eastAsia="ar-SA"/>
        </w:rPr>
        <w:t xml:space="preserve"> дл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школ с татарским языком обучения</w:t>
      </w:r>
      <w:r>
        <w:rPr>
          <w:rFonts w:eastAsia="Times New Roman" w:cs="Times New Roman" w:ascii="Times New Roman" w:hAnsi="Times New Roman"/>
          <w:sz w:val="24"/>
          <w:szCs w:val="24"/>
          <w:lang w:val="tt-RU" w:eastAsia="ar-SA"/>
        </w:rPr>
        <w:t>.</w:t>
      </w:r>
    </w:p>
    <w:p>
      <w:pPr>
        <w:pStyle w:val="Normal"/>
        <w:tabs>
          <w:tab w:val="clear" w:pos="708"/>
          <w:tab w:val="left" w:pos="540" w:leader="none"/>
          <w:tab w:val="right" w:pos="10773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ение в 1 классе в соответствии с СанПиН 2.4.2.2821-10 организуется только в первую смену при пятидневной неделе с максимально допустимой недельной нагрузкой в 21 академический час и дополнительными недельными каникулами в середине третьей четверт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ая недельная  нагрузка распределяется равномерно в течение учебной недели, при этом объем максимальной допустимой нагрузки в течение дня не превышает для 1 классов 4 уроков и 1  день в неделю – не более 5 уроков, за счет урока физической культуры. Обучение проводится без бального оценивания знаний обучающихся и домашних задан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right" w:pos="10773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существляется «ступенчатый» режим обучения в первом полугодии. В сентябре, октябре – по 3 урока в день по 35 минут каждый, остальное время заполняется целевыми прогулками, экскурсиями, физкультурными занятиями, развивающими играми. Чтобы выполнить задачу снятия статического напряжения обучающихся 1 классов, на последних уроках используется не классно-урочная, а другие формы организации учебного процесса. </w:t>
      </w:r>
    </w:p>
    <w:p>
      <w:pPr>
        <w:pStyle w:val="Normal"/>
        <w:tabs>
          <w:tab w:val="clear" w:pos="708"/>
          <w:tab w:val="left" w:pos="540" w:leader="none"/>
          <w:tab w:val="right" w:pos="10773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течение восьми недель 4 и 5-ми уроками запланированы уроки физической культуры, а также уроки по другим предметам  в форме уроков-игр, уроков - театрализации, уроков-экскурсий и т.д. В ноябре, декабре – по 4 урока по 35 минут каждый и 1 день 5 уроков. Во втором полугодии - январь – май по 4 урока  по 45 минут каждый и 1 день 5 уроков. Во 2-4 классах – не более 5 уроков по 45  минут каждый. В 1 классе – пятидневная, во 2-4- х классах шестидневная учебная неделя.   </w:t>
      </w:r>
    </w:p>
    <w:p>
      <w:pPr>
        <w:pStyle w:val="Normal"/>
        <w:tabs>
          <w:tab w:val="clear" w:pos="708"/>
          <w:tab w:val="left" w:pos="1780" w:leader="none"/>
          <w:tab w:val="right" w:pos="10773" w:leader="none"/>
        </w:tabs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tt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учение в начальных классах ведется по программе «Перспектива».</w:t>
      </w:r>
    </w:p>
    <w:p>
      <w:pPr>
        <w:pStyle w:val="Normal"/>
        <w:tabs>
          <w:tab w:val="clear" w:pos="708"/>
          <w:tab w:val="left" w:pos="1780" w:leader="none"/>
          <w:tab w:val="right" w:pos="10773" w:leader="none"/>
        </w:tabs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качестве иностранного языка со 2 класса изучается английский язык по 2 часа в неделю.</w:t>
      </w:r>
    </w:p>
    <w:p>
      <w:pPr>
        <w:pStyle w:val="Normal"/>
        <w:tabs>
          <w:tab w:val="clear" w:pos="708"/>
          <w:tab w:val="left" w:pos="1780" w:leader="none"/>
          <w:tab w:val="right" w:pos="10773" w:leader="none"/>
        </w:tabs>
        <w:suppressAutoHyphens w:val="true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ебный предмет «Окружающий мир» изучается в 1-4 классе по 2 часа в неделю. Учебный предмет является интегрированным. Элементы основ безопасности жизнедеятельности, а также разделы социально-гуманитарной направленности преподаются в качестве модулей, включённых в содержание предмета «Окружающий мир».</w:t>
      </w:r>
    </w:p>
    <w:p>
      <w:pPr>
        <w:pStyle w:val="Normal"/>
        <w:tabs>
          <w:tab w:val="clear" w:pos="708"/>
          <w:tab w:val="left" w:pos="1780" w:leader="none"/>
          <w:tab w:val="right" w:pos="10773" w:leader="none"/>
        </w:tabs>
        <w:suppressAutoHyphens w:val="true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«Информатика и информационно-коммуникационные технологии (ИКТ)», направленные на обеспечение всеобщей компьютерной грамотности, изучаются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лассе в качестве учебного модуля в рамках учебного предмета «Технология».</w:t>
      </w:r>
    </w:p>
    <w:p>
      <w:pPr>
        <w:pStyle w:val="Normal"/>
        <w:tabs>
          <w:tab w:val="clear" w:pos="708"/>
          <w:tab w:val="left" w:pos="1780" w:leader="none"/>
          <w:tab w:val="right" w:pos="10773" w:leader="none"/>
        </w:tabs>
        <w:suppressAutoHyphens w:val="true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мпонент образовательного учреждения по решению педагогического совета школы  отведен в 2-3 классах на математику, в целях выполнения государственного образовательного стандарта по данному предмету.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редмет «Физическая культура» преподается в объеме 3 часа в неделю, должен быть направлен на: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умениями организовывать здоровье 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, в том числе подготовка к выполнению нормативов Всероссийского физкультурно-спортивного комплекса «Готов к труду и обороне» (ГТО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образовательной программы начального общего образования сопровождается промежуточной аттестацией обучающихся.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Промежуточная аттестация проводится в следующих формах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tt-RU"/>
        </w:rPr>
      </w:pPr>
      <w:r>
        <w:rPr>
          <w:rFonts w:cs="Times New Roman" w:ascii="Times New Roman" w:hAnsi="Times New Roman"/>
          <w:sz w:val="28"/>
          <w:szCs w:val="24"/>
          <w:lang w:val="tt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126"/>
        <w:gridCol w:w="2268"/>
      </w:tblGrid>
      <w:tr>
        <w:trPr>
          <w:trHeight w:val="25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</w:tr>
      <w:tr>
        <w:trPr>
          <w:trHeight w:val="33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диктант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тестирование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диктант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ое чтение на татарском я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тестирование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тестирование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контро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контро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контрольная работа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тестирование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религиозных культур и светской э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/тестирование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тестирование</w:t>
            </w:r>
          </w:p>
        </w:tc>
      </w:tr>
      <w:tr>
        <w:trPr>
          <w:trHeight w:val="4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зительное искус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ирование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 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 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 тестирование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дача норма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дача норма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дача нормативо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: г.о. – годовая оцен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В 1 классе проводи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плексная работа по русскому языку, литературному чтению, математике и окружающему миру и качественная оценка уровни знаний  обучающихся.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ind w:left="-399" w:firstLine="57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Учебный план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для 1 -4 классов  МБОУ «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тламыш</w:t>
      </w: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>евская основная общеобразовательн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» Апастовского муниципального района Республики Татарстан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305"/>
        <w:gridCol w:w="1172"/>
        <w:gridCol w:w="1134"/>
        <w:gridCol w:w="1295"/>
        <w:gridCol w:w="1417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 област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е предметы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в неделю</w:t>
            </w:r>
          </w:p>
        </w:tc>
      </w:tr>
      <w:tr>
        <w:trPr/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лас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ласс</w:t>
            </w:r>
          </w:p>
        </w:tc>
      </w:tr>
      <w:tr>
        <w:trPr/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олог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ский язы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ое чтение на татарском язык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и информатик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 и естествозна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религиозных культур и светской эти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зительное искус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, формируемая участниками образовательного  процесса: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ая недельная нагруз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42:00Z</dcterms:created>
  <dc:creator>Алсу</dc:creator>
  <dc:description/>
  <cp:keywords/>
  <dc:language>en-US</dc:language>
  <cp:lastModifiedBy>Рамзия</cp:lastModifiedBy>
  <dcterms:modified xsi:type="dcterms:W3CDTF">2017-07-24T07:35:00Z</dcterms:modified>
  <cp:revision>6</cp:revision>
  <dc:subject/>
  <dc:title/>
</cp:coreProperties>
</file>